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8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108"/>
        <w:gridCol w:w="1800"/>
        <w:gridCol w:w="2860"/>
      </w:tblGrid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xid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cationId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rtDat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mment</w:t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served for Relay</w:t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served for Rel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5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960"/>
        <w:gridCol w:w="960"/>
        <w:gridCol w:w="960"/>
        <w:gridCol w:w="1360"/>
        <w:gridCol w:w="979"/>
        <w:gridCol w:w="580"/>
        <w:gridCol w:w="500"/>
        <w:gridCol w:w="580"/>
        <w:gridCol w:w="1220"/>
        <w:gridCol w:w="1409"/>
      </w:tblGrid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dwarei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dei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anne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ype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rtDate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ndDat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mment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me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11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cagonSWC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11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cagonSWC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11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HUSoilTemp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11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HUSoilTemp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12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cagonSWC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12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cagonSWC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4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HUSoilTemp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4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HUSoilTemp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12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cagonSWC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11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cagonSWC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4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HUSoilTemp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4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HUSoilTemp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11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cagonSWC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12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cagonSWC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2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HUSoilTemp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1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HUSoilTemp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12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cagonSWC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cagonSWC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1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HUSoilTemp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1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HUSoilTemp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3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cagonSWC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3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cagonSWC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11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HUSoilTemp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11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HUSoilTemp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11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cagonSWC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2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cagonSWC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2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HUSoilTemp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4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HUSoilTemp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dwarei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dei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anne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ype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rtDate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ndDat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mment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me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1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cagonSWC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1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cagonSWC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4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HUSoilTemp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4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HUSoilTemp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11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cagonSWC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11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cagonSWC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4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HUSoilTemp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4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HUSoilTemp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11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cagonSWC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12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cagonSWC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4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HUSoilTemp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4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HUSoilTemp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12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cagonSWC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12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cagonSWC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4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HUSoilTemp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4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HUSoilTemp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11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cagonSWC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11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cagonSWC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4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HUSoilTemp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1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HUSoilTemp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12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cagonSWC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1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cagonSWC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4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HUSoilTemp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4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HUSoilTemp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11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cagonSWC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cagonSWC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4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HUSoilTemp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4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HUSoilTemp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dwarei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dei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anne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ype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rtDate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ndDat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mment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me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2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cagonSWC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12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cagonSWC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4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HUSoilTemp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4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HUSoilTemp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11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cagonSWC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11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cagonSWC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4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HUSoilTemp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4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HUSoilTemp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21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cagonSWC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1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cagonSWC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4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HUSoilTemp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4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HUSoilTemp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1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cagonSWC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1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cagonSWC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1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HUSoilTemp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4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HUSoilTemp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11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cagonSWC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12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cagonSWC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4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HUSoilTemp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4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HUSoilTemp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1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cagonSWC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12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cagonSWC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4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HUSoilTemp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4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HUSoilTemp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21:05:00Z</dcterms:created>
  <dc:creator>gupchup</dc:creator>
  <dc:description/>
  <cp:keywords/>
  <dc:language>en-US</dc:language>
  <cp:lastModifiedBy>gupchup</cp:lastModifiedBy>
  <dcterms:modified xsi:type="dcterms:W3CDTF">2009-07-22T21:31:00Z</dcterms:modified>
  <cp:revision>4</cp:revision>
  <dc:subject/>
  <dc:title/>
</cp:coreProperties>
</file>