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22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ox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cationId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rtD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-12-20 11:00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50"/>
        <w:gridCol w:w="976"/>
        <w:gridCol w:w="2224"/>
        <w:gridCol w:w="1780"/>
        <w:gridCol w:w="1409"/>
      </w:tblGrid>
      <w:tr>
        <w:trPr>
          <w:trHeight w:val="300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5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LE# : 19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CATION ID : 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X ID : 2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ardwareid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oxid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hannel</w:t>
            </w:r>
          </w:p>
        </w:tc>
        <w:tc>
          <w:tcPr>
            <w:tcW w:w="2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rtTime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mment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me</w:t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2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/15/08 11:00 AM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pth 1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2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/15/08 11:00 AM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pth 2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agonSWC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27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/15/08 11:00 AM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pth 1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27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/15/08 11:00 AM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pth2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HUSoilTem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1:30:00Z</dcterms:created>
  <dc:creator>gupchup</dc:creator>
  <dc:description/>
  <cp:keywords/>
  <dc:language>en-US</dc:language>
  <cp:lastModifiedBy>gupchup</cp:lastModifiedBy>
  <dcterms:modified xsi:type="dcterms:W3CDTF">2008-12-12T21:32:00Z</dcterms:modified>
  <cp:revision>1</cp:revision>
  <dc:subject/>
  <dc:title/>
</cp:coreProperties>
</file>